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VERSIDAD ANIMAL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- A partir de la información que hay entre las páginas 144 y 151 de tu libro de texto completa las siguientes tabla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744"/>
        <w:gridCol w:w="2853"/>
        <w:gridCol w:w="280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e/Grup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cterística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jemplo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ÍFEROS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NIDARIOS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ÉLIDOS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USC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valv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falópo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terópo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RÓPOD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ácni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ustáce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ct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iápo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e/Grup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cterística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jemplo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INODERM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DAD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VERTEBRADO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fibi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ti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mífer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00</wp:posOffset>
            </wp:positionH>
            <wp:positionV relativeFrom="paragraph">
              <wp:posOffset>126365</wp:posOffset>
            </wp:positionV>
            <wp:extent cx="5143500" cy="3851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97"/>
        <w:gridCol w:w="2729"/>
        <w:gridCol w:w="258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cterística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jemplos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OFITAS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TERIDOFITAS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ERMATOFIT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MNOSPERMAS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ERMATOFIT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IOSPERM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otiledóne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ocotiledóne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Pon el nombre de los siguientes animales e indica de la manera más completa posible a que filo, clase , grupo, género y especie pertenece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09030" cy="855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18:00Z</dcterms:created>
  <dc:creator>Alberto</dc:creator>
  <dc:description/>
  <dc:language>en-US</dc:language>
  <cp:lastModifiedBy>Usuario</cp:lastModifiedBy>
  <dcterms:modified xsi:type="dcterms:W3CDTF">2016-03-14T11:18:00Z</dcterms:modified>
  <cp:revision>2</cp:revision>
  <dc:subject/>
  <dc:title>MITOSIS Y MEIOSIS</dc:title>
</cp:coreProperties>
</file>